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Concept Ma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544"/>
      </w:tblGrid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New Concept: </w:t>
            </w:r>
            <w:r>
              <w:rPr>
                <w:sz w:val="22"/>
                <w:szCs w:val="22"/>
              </w:rPr>
              <w:t>Drugs (noun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ample Sentence from the Text with paragraph # (fill in later)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finition of Drugs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hemical substance that affects the central nervous system, causing changes in behavior and often addictio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nonyms for Drug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sential Characteristics of Drug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or how someone on drugs may behave</w:t>
            </w:r>
            <w:r>
              <w:rPr>
                <w:b/>
                <w:sz w:val="22"/>
                <w:szCs w:val="22"/>
              </w:rPr>
              <w:t>)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l-Life Examples Representing Drugs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n-Examples or Opposites of Drugs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ite two (2) original and school appropriate sentences using the term Drugs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22:20:00Z</dcterms:created>
  <dc:creator>Nvasquez</dc:creator>
  <dc:description/>
  <cp:keywords/>
  <dc:language>en-US</dc:language>
  <cp:lastModifiedBy>Nvasquez</cp:lastModifiedBy>
  <dcterms:modified xsi:type="dcterms:W3CDTF">2009-11-04T22:37:00Z</dcterms:modified>
  <cp:revision>2</cp:revision>
  <dc:subject/>
  <dc:title>Concept Map</dc:title>
</cp:coreProperties>
</file>